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PURCHASE ORDER]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.O. #: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ate: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elivery by: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Job #: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TO:</w:t>
        <w:tab/>
        <w:tab/>
        <w:tab/>
        <w:tab/>
        <w:tab/>
        <w:tab/>
        <w:tab/>
        <w:t>BILL TO: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Shipping and Packing Instructions:          Terms: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his P.O. confirms your #___________ estimate with the listed char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QUANTITY  |  ITEM #  |      DESCRIPTION       | UNIT COST |  TOTAL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|          |                        |           |        |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ANY CHANGES IN THIS PURCHASE ORDER MUST BE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ny such failure that results in documentable third party costs will be deducted from the vendor's invoice.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Failure on part of vendor to meet terms and delivery dates will void this purchase order unless such changes are authorized in a revised purchas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